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Key Concepts Ch 11 and 12</w:t>
      </w:r>
    </w:p>
    <w:p>
      <w:pPr>
        <w:pStyle w:val="Normal"/>
        <w:rPr/>
      </w:pPr>
      <w:r>
        <w:rPr/>
        <w:t xml:space="preserve">Remember, for your QSG you only need to include those items that say QSG in front, some of you are including everything!  But study everything, including text and notes. 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color w:val="FF0000"/>
        </w:rPr>
        <w:t>QSG</w:t>
      </w:r>
      <w:r>
        <w:rPr/>
        <w:t xml:space="preserve">:   Make a </w:t>
      </w:r>
      <w:r>
        <w:rPr>
          <w:u w:val="single"/>
        </w:rPr>
        <w:t>Comparison Table or Venn Diagram or Thinking Map</w:t>
      </w:r>
    </w:p>
    <w:p>
      <w:pPr>
        <w:pStyle w:val="Normal"/>
        <w:rPr/>
      </w:pPr>
      <w:r>
        <w:rPr/>
        <w:tab/>
        <w:t xml:space="preserve">Compare:  Modern Agribusiness (Demand Based Farming) with Sustainable </w:t>
        <w:tab/>
        <w:t xml:space="preserve">Farming Include comparisons of fertilizer use, fossil fuel use, pesticide use, IPM, </w:t>
        <w:tab/>
        <w:t>health and safety of crop p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color w:val="FF0000"/>
        </w:rPr>
        <w:t>QSG:</w:t>
      </w:r>
      <w:r>
        <w:rPr/>
        <w:t xml:space="preserve">  Subsistence Crops vs Cash Cr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color w:val="FF0000"/>
        </w:rPr>
        <w:t>QSG:</w:t>
      </w:r>
      <w:r>
        <w:rPr/>
        <w:t xml:space="preserve">  IPM: What is it, some examples, pros and c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color w:val="FF0000"/>
        </w:rPr>
        <w:t>QSG</w:t>
      </w:r>
      <w:r>
        <w:rPr/>
        <w:t>:   Desertification:  Define, Symptoms, Causes, Reme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color w:val="FF0000"/>
        </w:rPr>
        <w:t>QSG:</w:t>
      </w:r>
      <w:r>
        <w:rPr/>
        <w:t xml:space="preserve">  Soil Horizons (Insert diagram from text and summarize layer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Know how soil forms and what accounts for different types and qualities of soil:  </w:t>
        <w:tab/>
        <w:t>(see pg 220 and 2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Narrow vs. Broad Spectrum pestic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Hydroponics and aquaculture: What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color w:val="FF0000"/>
        </w:rPr>
        <w:t>QSG:</w:t>
      </w:r>
      <w:r>
        <w:rPr/>
        <w:t xml:space="preserve">  The different farming techniques to prevent water and wind erosion (see notes </w:t>
        <w:tab/>
        <w:t>and te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</w:t>
        <w:tab/>
      </w:r>
      <w:r>
        <w:rPr>
          <w:color w:val="FF0000"/>
        </w:rPr>
        <w:t>QSG:</w:t>
      </w:r>
      <w:r>
        <w:rPr/>
        <w:t xml:space="preserve">  </w:t>
      </w:r>
      <w:r>
        <w:rPr>
          <w:u w:val="single"/>
        </w:rPr>
        <w:t>Case studies</w:t>
      </w:r>
      <w:r>
        <w:rPr/>
        <w:t xml:space="preserve">:  Briefly summarize DDT (pesticide)  and Kesterson Wildlife </w:t>
        <w:tab/>
        <w:t>Refuge (over-irrigation and runoff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9:08:00Z</dcterms:created>
  <dc:creator>tosborne</dc:creator>
  <dc:description/>
  <dc:language>en-US</dc:language>
  <cp:lastModifiedBy>infosys</cp:lastModifiedBy>
  <dcterms:modified xsi:type="dcterms:W3CDTF">2016-11-04T19:08:00Z</dcterms:modified>
  <cp:revision>2</cp:revision>
  <dc:subject/>
  <dc:title>Key Concepts Ch 11 and 12</dc:title>
</cp:coreProperties>
</file>